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College Essay – Rubric                             Total:_______________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FOCUS</w:t>
      </w:r>
      <w:r>
        <w:rPr>
          <w:b/>
          <w:i/>
        </w:rPr>
        <w:t xml:space="preserve">: </w:t>
      </w:r>
      <w:r>
        <w:rPr>
          <w:b/>
        </w:rPr>
        <w:t>A strong thesis is present, student sticks to the specific topic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0</w:t>
        <w:tab/>
        <w:t>Always sticks to the thesis statement, well developed central point, sticks to the topic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5</w:t>
        <w:tab/>
        <w:t>Usually sticks to the thesis statement, apparent central point, sticks to the topic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10 </w:t>
        <w:tab/>
        <w:t>Weak or missing thesis, no clear central point, but seems to stick to the topic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5 </w:t>
        <w:tab/>
        <w:t>No thesis, no central point, doesn’t clearly stick to a topic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TENT: Developing ideas with facts, examples, stories, details, opinions, statistics, etc.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30</w:t>
        <w:tab/>
        <w:t>Writing is specific and illustrative, all ideas are supported, developed and sophisticated, author uses many stories, facts, or other details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20</w:t>
        <w:tab/>
        <w:t>Writing is usually specific, most ideas are supported and developed, author usually uses stories, facts, or other detail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0</w:t>
        <w:tab/>
        <w:t>Writing is vague, ideas are rarely backed up with stories, facts, or other detail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5</w:t>
        <w:tab/>
        <w:t>Superficial and/or minimal content, there is little or no evidence of support or development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RGANIZATION: Introduction and conclusion paragraphs are present, a logical order is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intained in the essay, there is a “flow” to the writing.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10</w:t>
        <w:tab/>
        <w:t xml:space="preserve">Intro and conclusion are present, the content is always organized and flows in a logical way, all paragraphs “flow” 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7</w:t>
        <w:tab/>
        <w:t>Intro and conclusion are present, the content is usually organized and usually flows in a logical way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4</w:t>
        <w:tab/>
        <w:t>The intro or conclusion may be missing, the content is sometimes disorganized and confused, the writing is pretty “jumpy”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</w:t>
        <w:tab/>
        <w:t>Disorganized, confused, extremely “jumpy”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YLE: Student grabs reader’s attention with the intro; descriptive, creative, illustrative use of words; consistent personality and voice throughout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30</w:t>
        <w:tab/>
        <w:t>Intro is well developed and grabs the reader’s attention; descriptive, creative, illustrative use of words; student’s personality shines through the writing.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20</w:t>
        <w:tab/>
        <w:t>Intro is present and an attempt was made at grabbing the reader’s attention, words are sometimes descriptive, but there is a tendency to make general statements; student’s personality is evident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10</w:t>
        <w:tab/>
        <w:t>Intro is present but doesn’t grab the reader’s attention; student makes many general statements and rarely gets specific; student’s personality doesn’t come through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5</w:t>
        <w:tab/>
        <w:t xml:space="preserve">Intro is missing or very vague, essay is full of general, “say nothing” statements; the essay shows little or nothing of the student’s personality </w:t>
      </w:r>
    </w:p>
    <w:p>
      <w:pPr>
        <w:pStyle w:val="Normal"/>
        <w:spacing w:lineRule="auto" w:line="360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  <w:t>CONVENTIONS: Grammar, mechanics, spelling, usage, punctuation, and sentence formation</w:t>
      </w:r>
    </w:p>
    <w:p>
      <w:pPr>
        <w:pStyle w:val="Normal"/>
        <w:spacing w:lineRule="auto" w:line="360"/>
        <w:ind w:left="720" w:hanging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10</w:t>
        <w:tab/>
        <w:t>Evident control of grammar, mechanics, spelling, usage, punctuation, and sentence formation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7</w:t>
        <w:tab/>
        <w:t>Sufficient control of grammar, mechanics, spelling, usage, punctuation, and sentence formation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4</w:t>
        <w:tab/>
        <w:t>Limited control of grammar, mechanics, spelling, usage, punctuation, and sentence formation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  <w:t>1</w:t>
        <w:tab/>
        <w:t>Minimal control of grammar, mechanics, spelling, usage, punctuation, and sentence formation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10:00Z</dcterms:created>
  <dc:creator>staff</dc:creator>
  <dc:description/>
  <cp:keywords/>
  <dc:language>en-US</dc:language>
  <cp:lastModifiedBy>PA Department of Education</cp:lastModifiedBy>
  <cp:lastPrinted>2008-09-19T07:09:00Z</cp:lastPrinted>
  <dcterms:modified xsi:type="dcterms:W3CDTF">2008-09-19T11:10:00Z</dcterms:modified>
  <cp:revision>2</cp:revision>
  <dc:subject/>
  <dc:title>College Essay</dc:title>
</cp:coreProperties>
</file>